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antee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Meie 15.12.2022 ARE-1/2022-0020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@mnt.e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otlus teemaale tehnovõrgu- ja rajatise ehitamiseks ja talumiseks vajaliku kokkuleppe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nefit Connect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6130213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Kaili Lilleleht</w:t>
            </w:r>
          </w:p>
        </w:tc>
      </w:tr>
      <w:tr>
        <w:trPr>
          <w:trHeight w:val="52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ili Lilleleht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7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1746 „Passiivse elektroonilise side juurdepääsuvõrgu rajamine Juuliku küla, Saku vald, Harju maakond“.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2 nr 7.1-2/22/17074-6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70494957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340 Tallinn-Saku-Laagri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nnus: 71901:001:035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340 Tallinn-Saku-Laagri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74969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8806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paigaldis - side maakaabel, side kaevud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343 Kanam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nnus: 71801:003:0954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343 Kanama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Roboto" w:ascii="Roboto" w:hAnsi="Roboto"/>
                <w:color w:val="5D607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40550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nr: 137103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depaigaldis - side maakaabel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lilleleht@leonhard-weiss.com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20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3-01-05T1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